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projekta sastāvs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4961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Sējuma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arka</w:t>
            </w:r>
          </w:p>
        </w:tc>
        <w:tc>
          <w:tcPr>
            <w:tcW w:w="49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Nosaukums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zpildītājs</w:t>
            </w:r>
          </w:p>
        </w:tc>
      </w:tr>
      <w:tr>
        <w:trPr>
          <w:trHeight w:val="767" w:hRule="atLeast"/>
        </w:trPr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Vispārīgā daļa. Ģenerālais plāns.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Ģ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Būvprojektēšanai nepieciešamie dokumenti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Paskaidrojuma raksts. Ģenerālais plān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>
          <w:trHeight w:val="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TI, ĢI, TIS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nženierizpētes materiāli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Ģeodēzists”, AS „BMGS”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GT L”</w:t>
            </w:r>
          </w:p>
        </w:tc>
      </w:tr>
      <w:tr>
        <w:trPr>
          <w:trHeight w:val="757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Inženierrisinājumu daļa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, BA, DO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1. kārta. Rasējumi. Būvdarbu apjomu saraksts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arbu organizēšanas projekt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, BA, DOP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2. kārta. Rasējumi. Būvdarbu apjomu saraksts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arbu organizēšanas projekt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  <w:tr>
        <w:trPr>
          <w:trHeight w:val="745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Ekonomikas daļa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P-20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T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zmaksu aprēķins. Tāmes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IA „Jūras projekts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Piestātnes Nr.20 renovācij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Rīga, 2013.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20:00Z</dcterms:created>
  <dc:creator>Vadim Olt</dc:creator>
  <dc:description/>
  <cp:keywords/>
  <dc:language>en-US</dc:language>
  <cp:lastModifiedBy>Vadim Olt</cp:lastModifiedBy>
  <cp:lastPrinted>2013-11-15T13:56:00Z</cp:lastPrinted>
  <dcterms:modified xsi:type="dcterms:W3CDTF">2013-11-15T12:19:00Z</dcterms:modified>
  <cp:revision>50</cp:revision>
  <dc:subject/>
  <dc:title/>
</cp:coreProperties>
</file>